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евдоним автора: fandom Taynyi Gorod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звание работы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Дом б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ая композиция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№7 Хелависа, Саруман – Властелин Ничего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more182769310m1start"/>
      <w:bookmarkEnd w:id="0"/>
      <w:r>
        <w:rPr>
          <w:rFonts w:cs="Times New Roman" w:ascii="Times New Roman" w:hAnsi="Times New Roman"/>
          <w:sz w:val="24"/>
          <w:szCs w:val="24"/>
        </w:rPr>
        <w:t>Он захотел этот мир и получил его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тоит на крыше мира, на обломках не им построенной империи, которая должна была быть его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ы назвали это место Рорайма. Они даже </w:t>
      </w: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>не знали, насколько были правы, нарекая огромное отвесное плато "домом богов". Те, другие, просто говорили - Уратай. Боги тоже предают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идят препятствия, все осторожно ступают дорогой, которой ступали тысячи ног до них, и считают себя первопроходцам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но не он. Он никогда не выбирал кем-то пройденных путей. Он всегда видел цель, и цель вела его вперед – самой короткой верной тропой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олом - как горный поток срывается с вершин; напролом - бурю в пустыне не останавливают барханы; напролом – пожар в лесу не спрашивает деревья, можно ли их жечь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тоит на крыше этого мира, и победный возглас, который он не может сдержать, рвется наружу, в окружающую его пустоту, пропитанную гарью и сажей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рга! - громом разносится над мертвой равниной, раскинувшейся у подножья плато на много миль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рга, - вторит земле задыхающийся в дыме воздух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рга... - шепчет отравленный водопад, со стоном срывающийся вниз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 тревожит ни мертвая земля, ни умирающий воздух, ни отравленная вода - ему не нужно того, чем пользовались предатели и ничтожества. Этот мир был не его, и он его уничтожил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но и планомерно плел паутину, в которой увязли его противники. Жалкие в своем стремлении сохранить разрушаемое им. Никто, никто не решился сделать последний шаг - никто не решился разрушить все сам, никто не решился забрать свое с собой, что лишь доказало насколько они слабы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бежали и прятались. Они скрывались и подставлялись под его удары, спасая осколки этого жалкого обреченного мира. Они дрались отчаянно, но они были обречены, потому что шли той же дорогой, что тысячи обреченных до них. В какой-то мере это было даже забавно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всегда получал, что хотел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действительно наслаждаться созданием чего либо - хоть целого мира, хоть песочного замка, нужно сначала это что-то разрушить. Разбить, распылить до микрочастиц, превратить в кусок глины, и лишь потом, когда ничего не останется, можно почувствовать себя творцом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рга наслаждается: вдыхает сухой, будто в трещинах, воздух, и трет в ладонях рассыпающуюся в пыль землю, и пьет горькую воду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раскидывает руки - навстречу всему, что было им так легко разрушено, и шепчет слова своего аркана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жег этот чужой мир, чтобы вдохнуть в него новую, созданную им, только им и никем больше, жизнь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изывает Тьму - но тьмы нет, она не желает иметь дела с тем, кто убивал ее детей. Он приказывает Свету, который он победил дважды, - но света нет, он непокорен и изменчив как ветер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ытается воззвать к магии, что пронизывала землю, воду и воздух, но магии тоже нет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обует еще и еще раз, но не происходит ничего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рга… - издевательски воет в ушах агонизирующий воздух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рга, - шуршит зловеще каменная крошка под ногам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рга! - смеется падающая вниз вод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явленный властелин стоит на северном склоне Рораймы и смотрит в никуд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было мало целого мира, теперь ему много даже себ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люстрации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г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09875" cy="3746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о Рорайм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0" cy="30562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21:11:00Z</dcterms:created>
  <dc:creator/>
  <dc:description/>
  <cp:keywords/>
  <dc:language>en-US</dc:language>
  <cp:lastModifiedBy>Admin</cp:lastModifiedBy>
  <dcterms:modified xsi:type="dcterms:W3CDTF">2012-11-27T21:11:00Z</dcterms:modified>
  <cp:revision>2</cp:revision>
  <dc:subject/>
  <dc:title>1 этап</dc:title>
</cp:coreProperties>
</file>