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Postbody1"/>
          <w:rFonts w:cs="Verdana" w:ascii="Verdana" w:hAnsi="Verdana"/>
        </w:rPr>
        <w:t xml:space="preserve">Бал был в самом разгаре, когда появилась она…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Один за другим гости поворачивали головы в её сторону, веселый смех стих, в зале дворца, появившегося на живописном острове всего на одну ночь, слышался только восхищенный шепот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Девушка, задержавшись на секунду у дверей, медленно стала спускаться вниз по лестнице. Её длинные черные волосы развевались, падали на плечи и снова взлетали, словно вокруг девушки кружился легкий вихрь. Взгляд ее бездонных глаз цвета спелой сливы скользил по роскошному залу, по присутствующим, время от времени встречаясь с восхищенными взглядами чудов, людов и прочих представителей Тайного Города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Она была одета в длинное легкое платье серебряного оттенка, а подол украшал необычный черный узор. Изредка под юбкой мелькали узкие щиколотки в элегантных черных босоножках. В руке девушка держала темно-бордовую розу, излучающую магический свет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Она спустилась в зал и остановилась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По уголкам полных губ пробежала улыбка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В лиловых глазах отражалось сияние тысяч свечей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Она была красива…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Скорее, прекрасна…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Возможно, идеальна…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Девушку нельзя было сравнить ни с одной из известных красавиц Тайного Города, она излучала силу и слабость, страсть и нежность… Она могла передать любое чувство только взмахом ресниц, движением красивой руки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Ее звали Лигейя… </w:t>
      </w:r>
      <w:r>
        <w:rPr>
          <w:rFonts w:cs="Verdana" w:ascii="Verdana" w:hAnsi="Verdana"/>
          <w:sz w:val="18"/>
          <w:szCs w:val="18"/>
        </w:rPr>
        <w:br/>
        <w:br/>
        <w:br/>
      </w:r>
      <w:r>
        <w:rPr>
          <w:rStyle w:val="Postbody1"/>
          <w:rFonts w:cs="Verdana" w:ascii="Verdana" w:hAnsi="Verdana"/>
        </w:rPr>
        <w:t xml:space="preserve">В современную Москву девушка попала недавно, совсем недавно, два дня назад… Точнее, она никуда не уходила отсюда. Но и не жила здесь. В её памяти нет событий ушедшего века, ушедшего тысячелетия… нескольких тысячелетий… Её память хранила не только внезапное пробуждение, страх и встречу с навами, которых смогла узнать только по глазам, а не по человскому обличью. Её память хранила тот мир, каким он был очень много лет назад, когда планету укрывало огромное черное крыло Нави (или пушистый хвост). В сердце жили чувства, не угасшие за целую вечность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Она спала. Очень долго спала…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Это было нечто вроде проклятия, кары за грехи ее Семьи, которой больше не существует…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Вспомнив об этом, девушка закрыла лицо руками. Из лиловых глаз покатились слезы, капая на холодный каменный пол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Здесь она и уснула, если это так называется... Дикая боль, туман, падение на камень... и где-то высоко фигура в черном балахоне, из-под капюшона которой сверкали желтые глаза. А потом – вечная тьма…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 xml:space="preserve">Музыка в бальном зале стала громче. Лигейя очень любила, когда звуки сплетались в единую цепочку, нежно проникая и обволакивая её. Гости пришли в себя, и некоторые продолжили прерванный разговор, но большинство или продолжали стоять и наблюдать за красавицей, или пытались подойти, сказать комплимент, пригласить на танец. Рассматривая присутствующих, девушка поняла, что знает только навов, остальные расы были новыми для неё. Странно, что они собрались вместе в одном дворце. И почему-то нет татов, осов… Но девушке это было не важно. Воспоминаниям можно предаться завтра, сделать жалкие попытки найти упоминания о своей Семье ещё позже, а сейчас… Сейчас надо осмотреться, познакомиться с магами, наконец почувствовать легкость и радость.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</w:rPr>
        <w:t xml:space="preserve">К Лигейе подошёл стройный официант, она взяла с подноса бокал с нежно-желтой жидкостью. С любопытством рассмотрев пузырьки, девушка сделала маленький глоток и скривилась. Она швырнула бокал на пол, и он, естественно, разлетелся на маленькие осколки. Стоящие рядом бароны удивленно посмотрели на неё, но стоило им встретиться с ней глазами, как мужчины глупо улыбнулись и забыли даже тему своего разговора. Они даже не почувствовали тонкую ниточку магии, протянувшуюся из лиловых глаз в карие.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 xml:space="preserve">Силе Лигейи позавидовал бы любой маг Тайного Города, если бы знал, что это за сила, откуда берется и как действует. Бордовая роза, которая то появлялась, то исчезала в руке девушки, была её личным источником. Поэтому ей удалось сохранить энергию и не погибнуть в укрытии, как остальным… Такой же источник был у её возлюбленного, но тот… в белом плаще… Лигейя помнила, как любимый кричал, а с розы один за другим падали лепестки Дальше картина расплывалась: в тот момент она лишилась чувств. 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Postbody1"/>
          <w:rFonts w:cs="Verdana" w:ascii="Verdana" w:hAnsi="Verdana"/>
        </w:rPr>
        <w:t>Отогнав от себя дурные мысли, красавица настроилась на музыку, выпрямилась и посмотрела на высокого незнакомца, который в восхищении смотрел на неё уже минут пятнадцать, не сходя с места. Лигейя послала ему спокойный взгляд, давая понять, что не стоит тешить себя лишними надеждами, откинула назад шикарные густые волосы, и пошла навстречу, покачивая красивыми бедрами. Невысокий рост, тонкий нос, полные губы и большие лиловые глаза, взгляд которых усиливался надломом тонких черных бровей… высокая грудь, талия, кисти рук… всё это завораживало взгляд. Лигейя была невероятно привлекательной… создавалось впечатление, что в ней слились воедино огонь и лед. Пожалуй, она была идеальна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1">
    <w:name w:val="postbody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4:00:00Z</dcterms:created>
  <dc:creator/>
  <dc:description/>
  <dc:language>en-US</dc:language>
  <cp:lastModifiedBy>lentrall</cp:lastModifiedBy>
  <dcterms:modified xsi:type="dcterms:W3CDTF">2005-05-22T14:00:00Z</dcterms:modified>
  <cp:revision>1</cp:revision>
  <dc:subject/>
  <dc:title>Бал был в самом разгаре, когда появилась она… </dc:title>
</cp:coreProperties>
</file>